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  <w:t>Strahlungsaustausch in einer geschlossenen Umhüllung</w:t>
      </w:r>
    </w:p>
    <w:p>
      <w:pPr>
        <w:pStyle w:val="Normal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2160</wp:posOffset>
                </wp:positionH>
                <wp:positionV relativeFrom="paragraph">
                  <wp:posOffset>140335</wp:posOffset>
                </wp:positionV>
                <wp:extent cx="1735455" cy="1037590"/>
                <wp:effectExtent l="3810" t="317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560" cy="1037520"/>
                          <a:chOff x="0" y="0"/>
                          <a:chExt cx="1735560" cy="1037520"/>
                        </a:xfrm>
                      </wpg:grpSpPr>
                      <wps:wsp>
                        <wps:cNvSpPr/>
                        <wps:spPr>
                          <a:xfrm>
                            <a:off x="1440" y="278640"/>
                            <a:ext cx="97920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279360"/>
                            <a:ext cx="971640" cy="7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960"/>
                            <a:ext cx="9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3160" y="762480"/>
                            <a:ext cx="7506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3960"/>
                            <a:ext cx="0" cy="75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279360"/>
                            <a:ext cx="971640" cy="7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" y="422280"/>
                            <a:ext cx="784800" cy="61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61240"/>
                            <a:ext cx="594360" cy="46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716760"/>
                            <a:ext cx="399960" cy="31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9040" y="871200"/>
                            <a:ext cx="195120" cy="151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876240"/>
                            <a:ext cx="765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723960"/>
                            <a:ext cx="582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563760"/>
                            <a:ext cx="380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423000"/>
                            <a:ext cx="19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200" y="4320"/>
                            <a:ext cx="7506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320"/>
                            <a:ext cx="7506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920" y="0"/>
                            <a:ext cx="7545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pt;margin-top:11.05pt;width:136.6pt;height:81.7pt" coordorigin="5216,221" coordsize="2732,1634">
                <v:rect id="shape_0" fillcolor="white" stroked="t" o:allowincell="f" style="position:absolute;left:5218;top:660;width:1541;height:1194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line id="shape_0" from="5220,661" to="6749,1853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6393,227" to="7930,22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764,1422" to="7945,1847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7949,227" to="7949,142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220,661" to="6749,1853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5514,886" to="6749,1849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  <v:line id="shape_0" from="5822,1105" to="6757,1834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  <v:line id="shape_0" from="6128,1350" to="6757,1840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  <v:line id="shape_0" from="6443,1593" to="6749,1831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  <v:line id="shape_0" from="5553,1601" to="6758,1601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5841,1361" to="6758,1361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6159,1109" to="6758,1109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6453,887" to="6758,887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6758,228" to="7939,653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5216,228" to="6397,653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6759,221" to="7946,1840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be der Raumgeometrie</w:t>
      </w:r>
    </w:p>
    <w:p>
      <w:pPr>
        <w:pStyle w:val="Normal"/>
        <w:rPr/>
      </w:pPr>
      <w:r>
        <w:rPr>
          <w:rFonts w:cs="Arial" w:ascii="Arial" w:hAnsi="Arial"/>
        </w:rPr>
        <w:t>Zerlegung der Umschließungsflächen in Dreiecke. In Matlab wird der Raum durch Eingabe von Punkten (</w:t>
      </w:r>
      <w:r>
        <w:rPr>
          <w:rFonts w:cs="Courier" w:ascii="Courier" w:hAnsi="Courier"/>
        </w:rPr>
        <w:t>vertices</w:t>
      </w:r>
      <w:r>
        <w:rPr>
          <w:rFonts w:cs="Arial" w:ascii="Arial" w:hAnsi="Arial"/>
        </w:rPr>
        <w:t>) und Flächen (</w:t>
      </w:r>
      <w:r>
        <w:rPr>
          <w:rFonts w:cs="Courier" w:ascii="Courier" w:hAnsi="Courier"/>
        </w:rPr>
        <w:t>faces</w:t>
      </w:r>
      <w:r>
        <w:rPr>
          <w:rFonts w:cs="Arial" w:ascii="Arial" w:hAnsi="Arial"/>
        </w:rPr>
        <w:t>) festgelegt (</w:t>
      </w:r>
      <w:r>
        <w:rPr>
          <w:rFonts w:cs="Courier" w:ascii="Courier" w:hAnsi="Courier"/>
        </w:rPr>
        <w:t>patch</w:t>
      </w:r>
      <w:r>
        <w:rPr>
          <w:rFonts w:cs="Arial" w:ascii="Arial" w:hAnsi="Arial"/>
        </w:rPr>
        <w:t xml:space="preserve"> - Notatio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strahlzahl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eschreiben die räumliche Lage der Flächen zueinander.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rPr/>
      </w:pPr>
      <w:r>
        <w:rPr>
          <w:rFonts w:cs="Arial" w:ascii="Arial" w:hAnsi="Arial"/>
        </w:rPr>
        <w:t xml:space="preserve">Die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Arial" w:ascii="Arial" w:hAnsi="Arial"/>
          <w:lang w:val="en-US"/>
        </w:rPr>
        <w:t>-Matrix wird errechnet durch numerisches Lösen des zweifachen Flächenintegral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3335</wp:posOffset>
                </wp:positionH>
                <wp:positionV relativeFrom="paragraph">
                  <wp:posOffset>379095</wp:posOffset>
                </wp:positionV>
                <wp:extent cx="1526540" cy="964565"/>
                <wp:effectExtent l="5080" t="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400" cy="964440"/>
                          <a:chOff x="0" y="0"/>
                          <a:chExt cx="1526400" cy="964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77480" y="476280"/>
                            <a:ext cx="28440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526400" cy="964440"/>
                          </a:xfrm>
                        </wpg:grpSpPr>
                        <wps:wsp>
                          <wps:cNvSpPr/>
                          <wps:spPr>
                            <a:xfrm>
                              <a:off x="0" y="875160"/>
                              <a:ext cx="1526400" cy="89640"/>
                            </a:xfrm>
                            <a:prstGeom prst="rect">
                              <a:avLst/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0" y="419040"/>
                              <a:ext cx="35424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4680" y="411480"/>
                              <a:ext cx="35424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40320" y="0"/>
                              <a:ext cx="324000" cy="30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113760" y="163800"/>
                              <a:ext cx="552600" cy="70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0400" y="300960"/>
                            <a:ext cx="43452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84">
                                  <a:moveTo>
                                    <a:pt x="0" y="84"/>
                                  </a:moveTo>
                                  <a:cubicBezTo>
                                    <a:pt x="24" y="61"/>
                                    <a:pt x="49" y="38"/>
                                    <a:pt x="90" y="30"/>
                                  </a:cubicBezTo>
                                  <a:cubicBezTo>
                                    <a:pt x="131" y="22"/>
                                    <a:pt x="204" y="41"/>
                                    <a:pt x="246" y="36"/>
                                  </a:cubicBezTo>
                                  <a:cubicBezTo>
                                    <a:pt x="288" y="31"/>
                                    <a:pt x="289" y="37"/>
                                    <a:pt x="34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0"/>
                              <a:ext cx="217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84">
                                  <a:moveTo>
                                    <a:pt x="0" y="84"/>
                                  </a:moveTo>
                                  <a:cubicBezTo>
                                    <a:pt x="24" y="61"/>
                                    <a:pt x="49" y="38"/>
                                    <a:pt x="90" y="30"/>
                                  </a:cubicBezTo>
                                  <a:cubicBezTo>
                                    <a:pt x="131" y="22"/>
                                    <a:pt x="204" y="41"/>
                                    <a:pt x="246" y="36"/>
                                  </a:cubicBezTo>
                                  <a:cubicBezTo>
                                    <a:pt x="288" y="31"/>
                                    <a:pt x="289" y="37"/>
                                    <a:pt x="34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05pt;margin-top:29.85pt;width:120.2pt;height:75.95pt" coordorigin="4021,597" coordsize="2404,15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18;top:1347;width:447;height:38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4021;top:597;width:2404;height:1519">
                  <v:rect id="shape_0" fillcolor="maroon" stroked="t" o:allowincell="f" style="position:absolute;left:4021;top:1975;width:2403;height:140;mso-wrap-style:none;v-text-anchor:middle">
                    <v:fill o:detectmouseclick="t" type="solid" color2="#7fffff"/>
                    <v:stroke color="black" weight="9360" joinstyle="miter" endcap="flat"/>
                    <w10:wrap type="none"/>
                  </v:rect>
                  <v:line id="shape_0" from="5070,1257" to="5627,1970" stroked="t" o:allowincell="f" style="position:absolute;flip: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04,1245" to="5861,1958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02;top:597;width:509;height:485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line id="shape_0" from="4200,855" to="5069,1958" stroked="t" o:allowincell="f" style="position:absolute;flip:xy">
                    <v:stroke color="blu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76;top:1071;width:684;height:84">
                  <v:shape id="shape_0" coordsize="342,84" path="m0,84c24,61,49,38,90,30c131,22,204,41,246,36c288,31,289,37,342,0e" stroked="t" o:allowincell="f" style="position:absolute;left:5376;top:1071;width:341;height: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2,84" path="m0,84c24,61,49,38,90,30c131,22,204,41,246,36c288,31,289,37,342,0e" stroked="t" o:allowincell="f" style="position:absolute;left:5718;top:1071;width:341;height:83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nary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m:t xml:space="preserve"> </m:t>
          </m:r>
          <m:nary>
            <m:naryPr>
              <m:chr m:val="∬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</m:e>
              </m:nary>
            </m:e>
          </m:nary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Strahlungsaustausc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6:55:00Z</dcterms:created>
  <dc:creator>Simetzberger Andreas</dc:creator>
  <dc:description/>
  <dc:language>en-US</dc:language>
  <cp:lastModifiedBy>Simetzberger Andreas</cp:lastModifiedBy>
  <dcterms:modified xsi:type="dcterms:W3CDTF">1999-02-05T18:48:00Z</dcterms:modified>
  <cp:revision>3</cp:revision>
  <dc:subject/>
  <dc:title>STRAHLUNGSAUSTAUSCH IN EINER GESCHLOSSENEN UMHÜLLUNG</dc:title>
</cp:coreProperties>
</file>